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782083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2705200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8977736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2522288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