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051454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0398716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