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0434054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790546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0382339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