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42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446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089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990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