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3657825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280119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90926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