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8777969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3867960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67553057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36597761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68247549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3764470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64401162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49104032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72185722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9106372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0723727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43778529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79916435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10216786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83797219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93181852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41106258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58212287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77533068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0004216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6654327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4270034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