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9278559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5237901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175132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