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6816248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3364997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3164373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5934566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3080255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5119594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