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249666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14725887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7320787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6824133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82676893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7026290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40530199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50113828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5631103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4840052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06036467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1416107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3969092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46824952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8317225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3653712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5179095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6845298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7307304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12361184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549209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3075079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9154011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32699964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1735999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