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1699082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527769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272722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5026047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1762893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