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423898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186245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0139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16993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41002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378922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02990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