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20160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930639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759324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660470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03478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710485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65620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117561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421910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880461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32626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725751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37728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97316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840987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36838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206245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686405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202154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551782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67985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42147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240775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290059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896738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