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9603825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3003228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0390266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