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14263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93630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31489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75621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06314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