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02479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74741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26002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04151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06684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46395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08286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