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0565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3527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5157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463607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10597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53276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