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7779704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4558812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6916779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