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228870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37716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174357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82110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94944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064515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3522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485415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8319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95002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61302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654491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90818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58413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90637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42794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17467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00014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258739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18136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57341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06564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