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39617456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630889784"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252314004"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4376434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89401818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3181270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92804307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510817374"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130909780"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4446362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92793475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