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64057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127269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92241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