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300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470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591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630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