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note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 of the future mail is part of the docu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n't send mails once gforge is defini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te of the release is mark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Lo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/-/blob/v3.35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 and the tgz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-m build --outdir dist/ # Build and tes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 # User and password should be located in ~/.pyp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https://sympa.inria.fr/sympa/review/simgrid-communit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bian/control: s/simgrid3.XX/simgrid3.XY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stable branch to github to rebuild and push the stable Dock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wnloads the latest tag on framagit, but sometimes gets out of 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it's really the latest stable, as it sometimes rebuilds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, just rerun the docker-stable action. Nothing should get hurt by th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ing the same manually: cd tools/docker &amp;&amp; make stable &amp;&amp; make tuto-s4u tuto-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o-mc is not based on simgrid/stable but rebuilds from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new simgrid/stable image to the .gitlab-ci.ym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4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mp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include/xbt/base.h: Introduce the next XBT_ATTRIB_DEPRECATED_v???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enerate the unstable docker with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ing seman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 is a nam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NOT announced publicly, nor re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process from ours, when 4 release a year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