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67966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513036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593655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