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4982065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0740118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374020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11155236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