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0447986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7450106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0969541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5039908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