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54533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86806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5587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42633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