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2194823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50897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