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894738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462074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014646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