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CTAL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OCTAL = BAS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