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DEF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w1 w2 cin. ACARRY 0 w1 w2 cin = ci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w1 w2 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RRY(SUC n)w1 w2 c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BV(BIT n w1)) + ((BV(BIT n w2)) + (BV(ACARRY n w1 w2 cin))))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