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UNION_ABSORPTION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SUBSET t = (s UNION t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