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MP_REC_EXISTS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 n. ?fun. SIMP_REC_REL fun x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