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TOP_OPEN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mtop m)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S x ==&gt; (?e. (&amp; 0) &lt; e /\ (!y. (dist m(x,y)) &lt; e ==&gt; S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