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 : (term -&gt; term -&gt; ((term # term) list # (type # type)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with no outer quantifiers in the first, 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ype and term instantiations for the first term (onl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 the second. If it succeeds, it returns the instantia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ir containing a list of term replacements and a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 If the first term represents the conclusion of a theor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stantiations are of the appropriate form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} could be used to match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REFL "x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tch (concl th) "1 =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"1", "x")], [(":num", ":*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_TY_TERM it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print print_all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h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ASSUME "x:* =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x = x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tch (concl th) "1 =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"1", "x")], [(":num", ":*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_TY_TERM it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NST_TYPE: type variable free 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