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L f 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L f e [x0;...xn]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m'} is the result of applying the function {f}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elements of the list and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ing from the tail end of the list.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 expression {f ei xi} is evaluated.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i xi = e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, one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L_CONV ADD_CONV "FOLDL $+ 0 [0;1;2;3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L $+ 0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